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86041974"/>
            <w:bookmarkStart w:id="1" w:name="__Fieldmark__0_408604197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086041974"/>
            <w:bookmarkStart w:id="3" w:name="__Fieldmark__1_408604197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